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а или 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          </w:t>
      </w:r>
      <w:r>
        <w:rPr/>
        <w:t>В своих работах иногда упоминаю слова, содержащие корень «Ра».  Таковы слова: радость, радуга, отрада, оратория, крамола, культура, охра и многие другие. Возьмите их значение в словаре В.И.Даля и станет понятно их светлое божественное значение.</w:t>
      </w:r>
    </w:p>
    <w:p>
      <w:pPr>
        <w:pStyle w:val="Normal"/>
        <w:rPr/>
      </w:pPr>
      <w:r>
        <w:rPr/>
        <w:t xml:space="preserve">          </w:t>
      </w:r>
      <w:r>
        <w:rPr/>
        <w:t>Наличие этих слов во многих языках народов мира индо-ирано-европейской группы свидетельствует об их употребимости уже несколько тысячелетий назад, но всё в том же светлом значении.</w:t>
      </w:r>
    </w:p>
    <w:p>
      <w:pPr>
        <w:pStyle w:val="Normal"/>
        <w:rPr/>
      </w:pPr>
      <w:r>
        <w:rPr/>
        <w:t xml:space="preserve">          </w:t>
      </w:r>
      <w:r>
        <w:rPr/>
        <w:t>С приходом христианства появляются новые значения слов, да и вообще новые слова, ранее неизвестные коренным народам. Доныне используется слово «оракул», означавшее «место общения с Богом». Наиболее известен Дельфийский Оракул - место вблизи города Дельфы, где находился храм Аполлона, стоявший на горе Парнас - месте обитания бога Аполлона, покровителя искусств, и его девяти спутниц-муз. Служители Бога (отсюда «культ-у-Ра»), жрецы рекли волю Создателя. К жрецам (жизнь рекущим) обращались правители, соизмерявшие свои поступки с волей (во!-лей), то есть истиной. Иначе, ходили люди к оракулу (месту) вблизи Дельф, в храм Аполлона на горе Парнас к жрецам за пророчествами (предсказаниями). За последние двадцать лет оракулом стали люди или должность предсказателя. Разбивая на слоги-слова, употреблявшиеся нашими пращурами, получаем «о- Ра-к-ул», то есть «о-Боге-к-месту». А вот «оратор», ставший синонимом всякого выступающего на собрании, и есть тот человек, который мог произносить волю Бога и красноречиво рассказывать о Его воле (о-Ра-торить).</w:t>
      </w:r>
    </w:p>
    <w:p>
      <w:pPr>
        <w:pStyle w:val="Normal"/>
        <w:rPr/>
      </w:pPr>
      <w:r>
        <w:rPr/>
        <w:t xml:space="preserve">          </w:t>
      </w:r>
      <w:r>
        <w:rPr/>
        <w:t>Вряд ли кто задумывается о том, что роднит слова «аул», «улус», «улица», «улан», «пуля», «улика». Объединяет эти слова корень «ул», означающий «неподвижное место, селение, аул». И только улан, дошедший до наших дней в значении «легкий кавалерист», означает «движущийся на…».</w:t>
      </w:r>
    </w:p>
    <w:p>
      <w:pPr>
        <w:pStyle w:val="Normal"/>
        <w:rPr/>
      </w:pPr>
      <w:r>
        <w:rPr/>
        <w:t xml:space="preserve">          </w:t>
      </w:r>
      <w:r>
        <w:rPr/>
        <w:t>В 1889 году вышел «Церковно-исторический словарь» (составитель протоиерей Л.Петров»). В этом издании встречается огромное количество исторической информации ныне абсолютно искажённой. Просто диву даёшься «мастерству» советских учёных в вопросе фальсификации отечественной истории. Позволю себе процитировать малую толику понятий без искажения или, что знали об истории наши соотечественники ещё сотню лет назад:</w:t>
      </w:r>
    </w:p>
    <w:p>
      <w:pPr>
        <w:pStyle w:val="Normal"/>
        <w:rPr/>
      </w:pPr>
      <w:r>
        <w:rPr/>
        <w:t xml:space="preserve">          </w:t>
      </w:r>
      <w:r>
        <w:rPr/>
        <w:t>Иосиф - обручник  Пресв. Девы, потомок Давида, имевший жену Саломию, 4-х сыновей, признанных братьями Иисуса по крови (Марк 6.3) и 3-х дочерей. В его доме жил И. Христос до 30-ти лет. (</w:t>
      </w:r>
      <w:r>
        <w:rPr>
          <w:i/>
          <w:iCs/>
        </w:rPr>
        <w:t>Невольно придумаешь какую-нибудь фантастическую историю про св. духа и бес(!)порочную(бес попутал) деву при такой семьище! Что только делать с официальной  родословной Иисуса, которая в Библии указана через Иосифа к царю Давиду? Давно пора признать факт первородного греха не от Адама с Евой, а от Иосифа с Марией, беспорочность которой установлена в 1868 году на Вселенском Соборе католической церкви).</w:t>
      </w:r>
    </w:p>
    <w:p>
      <w:pPr>
        <w:pStyle w:val="Normal"/>
        <w:rPr/>
      </w:pPr>
      <w:r>
        <w:rPr/>
        <w:t xml:space="preserve">          </w:t>
      </w:r>
      <w:r>
        <w:rPr/>
        <w:t>Георгий Победоносец - полководец императора Диоклетиана, пострадал 23 апр. 303 г., прославился чудесами в Берите и др. местах; считается покровителем домашнего скота. (</w:t>
      </w:r>
      <w:r>
        <w:rPr>
          <w:i/>
          <w:iCs/>
        </w:rPr>
        <w:t>Именно так, а не иначе ДОМАШНЕГО СКОТА. А как насчет покровительства русскому воинству? Странно, что об этом не знали сто лет назад. Прим. Авт.)</w:t>
      </w:r>
    </w:p>
    <w:p>
      <w:pPr>
        <w:pStyle w:val="Normal"/>
        <w:rPr/>
      </w:pPr>
      <w:r>
        <w:rPr/>
        <w:t xml:space="preserve">Крест - орудие позорной казни, потом - орудие спасительных страданий Христовых и украшения церкви. ( </w:t>
      </w:r>
      <w:r>
        <w:rPr>
          <w:i/>
          <w:iCs/>
        </w:rPr>
        <w:t>Видно прав был В.А.Истархов в своей книге «Удар Русских Богов», описывая позорное распятие на кресте Иисуса за деяния, позорящие настоящего мужчину. Прим. Авт.)</w:t>
      </w:r>
    </w:p>
    <w:p>
      <w:pPr>
        <w:pStyle w:val="Normal"/>
        <w:rPr/>
      </w:pPr>
      <w:r>
        <w:rPr/>
        <w:t xml:space="preserve">          </w:t>
      </w:r>
      <w:r>
        <w:rPr/>
        <w:t>25 декабря известно в Истинном Православии, как начало нового солнечного цикла, Рождество солнца, Ра-действо, Раждейство - весёлый праздник солнца. Имея в календаре (Коляды дара) двенадцать месяцев по тридцать дней, наши пращуры регулировали 365-дневный год Рождественскими праздниками (колядками).</w:t>
      </w:r>
    </w:p>
    <w:p>
      <w:pPr>
        <w:pStyle w:val="Normal"/>
        <w:rPr/>
      </w:pPr>
      <w:r>
        <w:rPr/>
        <w:t xml:space="preserve">          </w:t>
      </w:r>
      <w:r>
        <w:rPr/>
        <w:t>Все, кто занимался проведением этого и других солнечных светлых п-Ра-здников назывались Ра-детели или радеи, отсюда: радельные песни, раденье, радивый, радушный, радеющий, Рада - общественный совет, ведущий общество по п-Ра-вильному пути, по п-Ра-вде, по светлой дороге.</w:t>
      </w:r>
    </w:p>
    <w:p>
      <w:pPr>
        <w:pStyle w:val="Normal"/>
        <w:rPr/>
      </w:pPr>
      <w:r>
        <w:rPr/>
        <w:t xml:space="preserve">          </w:t>
      </w:r>
      <w:r>
        <w:rPr/>
        <w:t>Но если есть светлые солнечные дела, то должны быть и темные. В постперестроечные дела стала выходить ранее запретная литература. В этот список в коммунистический период попал и В.В.Крестовский, известный нам как автор детективных произведений «Петербургские тайны». В цикле произведений «Тьма Египетская», «Тамара Бендавид», «Торжество Ваала», «Деды» этот великолепный исследователь раскрывает нормы поведения и законы жизни в еврейском сообществе, что не пришлось по вкусу героям победившей революции и привело к забвению, а точнее запрету автора.  Из его произведений, написанных ещё в конце 19-го столетия, становится понятным многие дурные привычки общества, возвеличенные до безстыдства.</w:t>
      </w:r>
    </w:p>
    <w:p>
      <w:pPr>
        <w:pStyle w:val="Normal"/>
        <w:rPr/>
      </w:pPr>
      <w:r>
        <w:rPr/>
        <w:t xml:space="preserve">          </w:t>
      </w:r>
      <w:r>
        <w:rPr/>
        <w:t>«Распальцовка» уголовных еврейских элементов, в насмешку названных «новыми русскими», то есть принявшими русские фамилии несколько поколений назад - знак, изображающий их отца-дьявола. Для вызова своего «пахана» глава семьи становился на колени, соединяя средний, безымянный и большой пальцы. Получив на стене тень от свечи этой самой комбинации из пальцев обоих рук, раскачиваясь туловищем и потрясая руками, переводил свой взор на картину с изображением Чёрного Квадрата - символа Тьмы и противоположности Солнца. Затем начинались восхваления силам Тьмы и отчёт о проделанной работе (Работа - труд раба. Церковно-исторический словарь. СПб. 1889).</w:t>
      </w:r>
    </w:p>
    <w:p>
      <w:pPr>
        <w:pStyle w:val="Normal"/>
        <w:rPr/>
      </w:pPr>
      <w:r>
        <w:rPr/>
        <w:t xml:space="preserve">          </w:t>
      </w:r>
      <w:r>
        <w:rPr/>
        <w:t>«Идиш» - германская форма уголовного жаргона еврейских воров и жуликов-торговцев, аналог одесскому жаргону или фене (по фене ботать - говорить на языке «новых русских»).</w:t>
      </w:r>
    </w:p>
    <w:p>
      <w:pPr>
        <w:pStyle w:val="Normal"/>
        <w:rPr/>
      </w:pPr>
      <w:r>
        <w:rPr/>
        <w:t xml:space="preserve">          </w:t>
      </w:r>
      <w:r>
        <w:rPr/>
        <w:t>Очень хороший анекдот открывал серию о новых русских: «Новый русский приходит к отцу и просит добавить необходимую сумму для покупки билета на самолёт до Тель-Авива, чтобы проведать дедушку». Так и с известным жестом, который стал вроде пионерского приветствия при встрече «крутых» парней одной национальности и по дури подхваченным последователями (адептами) уголовного сообщества. Жидовская пропоганда (про погань гады) старается навязать нашему обществу многие элементы, используемые силами сатаны (СС), засевшими в Организации Одного Народа ( ООН - сокращённо).</w:t>
      </w:r>
    </w:p>
    <w:p>
      <w:pPr>
        <w:pStyle w:val="Normal"/>
        <w:rPr/>
      </w:pPr>
      <w:r>
        <w:rPr/>
        <w:t xml:space="preserve">          </w:t>
      </w:r>
      <w:r>
        <w:rPr/>
        <w:t>Теперь обращу ваше внимание на некоторые слова и понятия из словаря В.И.Даля и сопровожу их комментариями. К великой радости этот учёный муж жил до совершившейся в 1917 году революции русского языка и сознания (совместного знания).</w:t>
      </w:r>
    </w:p>
    <w:p>
      <w:pPr>
        <w:pStyle w:val="Normal"/>
        <w:rPr/>
      </w:pPr>
      <w:r>
        <w:rPr/>
        <w:t xml:space="preserve">          </w:t>
      </w:r>
      <w:r>
        <w:rPr/>
        <w:t>«Ад» - адея, геена, тартар, тартарары, бездна, преисподняя, ТЬМА КРОМЕШНАЯ, печь огненная. Невыносимое житьё, ссора в доме, крик, брань, драка, содом. Пусти душу в ад, будешь богат. В аду не быть, богатства не нажить. «Адовень» - негодяй, мерзавец.</w:t>
      </w:r>
    </w:p>
    <w:p>
      <w:pPr>
        <w:pStyle w:val="Normal"/>
        <w:rPr/>
      </w:pPr>
      <w:r>
        <w:rPr/>
        <w:t xml:space="preserve">          </w:t>
      </w:r>
      <w:r>
        <w:rPr/>
        <w:t>«Адовить» - замышлять коварство, сквернить, поганить.</w:t>
      </w:r>
    </w:p>
    <w:p>
      <w:pPr>
        <w:pStyle w:val="Normal"/>
        <w:rPr/>
      </w:pPr>
      <w:r>
        <w:rPr/>
        <w:t xml:space="preserve">          </w:t>
      </w:r>
      <w:r>
        <w:rPr/>
        <w:t>«Адамант» - алмаз, бриллиант.</w:t>
      </w:r>
    </w:p>
    <w:p>
      <w:pPr>
        <w:pStyle w:val="Normal"/>
        <w:rPr/>
      </w:pPr>
      <w:r>
        <w:rPr/>
        <w:t xml:space="preserve">          </w:t>
      </w:r>
      <w:r>
        <w:rPr/>
        <w:t>«Адам» - человек во плоти, грешник; падкий на соблазн. И ты адам и я адам: все мы адамы./Взятый от земли; праотец.</w:t>
      </w:r>
    </w:p>
    <w:p>
      <w:pPr>
        <w:pStyle w:val="Normal"/>
        <w:rPr/>
      </w:pPr>
      <w:r>
        <w:rPr/>
        <w:t xml:space="preserve">          </w:t>
      </w:r>
      <w:r>
        <w:rPr/>
        <w:t>«Адамова голова», мертвая голова, т. е. человеческий череп.</w:t>
      </w:r>
    </w:p>
    <w:p>
      <w:pPr>
        <w:pStyle w:val="Normal"/>
        <w:rPr/>
      </w:pPr>
      <w:r>
        <w:rPr/>
        <w:t xml:space="preserve">          </w:t>
      </w:r>
      <w:r>
        <w:rPr/>
        <w:t>«Адея» - ад. Адея стонает, к себе призывает. Наполняется адея попами, дьяками, да праведными судьями.</w:t>
      </w:r>
    </w:p>
    <w:p>
      <w:pPr>
        <w:pStyle w:val="Normal"/>
        <w:rPr/>
      </w:pPr>
      <w:r>
        <w:rPr/>
        <w:t xml:space="preserve">          </w:t>
      </w:r>
      <w:r>
        <w:rPr/>
        <w:t>«Адвокат» - частный ходатай по тяжбам, стряпчий, ходок, делец, берущий на себя ведение тяжб в защиту подсудимого за деньги.</w:t>
      </w:r>
    </w:p>
    <w:p>
      <w:pPr>
        <w:pStyle w:val="Normal"/>
        <w:rPr/>
      </w:pPr>
      <w:r>
        <w:rPr/>
        <w:t xml:space="preserve">          </w:t>
      </w:r>
      <w:r>
        <w:rPr/>
        <w:t>«Администрация» - уряд, управление, заведывание, устроение. /Взятие под присмотр дел неплательщика.</w:t>
      </w:r>
    </w:p>
    <w:p>
      <w:pPr>
        <w:pStyle w:val="Normal"/>
        <w:rPr/>
      </w:pPr>
      <w:r>
        <w:rPr/>
        <w:t xml:space="preserve">          </w:t>
      </w:r>
      <w:r>
        <w:rPr/>
        <w:t>«Администратор» - хозяин, управляющий, заведующий, распорядитель, управитель.</w:t>
      </w:r>
    </w:p>
    <w:p>
      <w:pPr>
        <w:pStyle w:val="Normal"/>
        <w:rPr/>
      </w:pPr>
      <w:r>
        <w:rPr/>
        <w:t xml:space="preserve">          </w:t>
      </w:r>
      <w:r>
        <w:rPr/>
        <w:t>«Адонай» - Господь-Сый, одно из имён Всевышнего.</w:t>
      </w:r>
    </w:p>
    <w:p>
      <w:pPr>
        <w:pStyle w:val="TextBody"/>
        <w:rPr/>
      </w:pPr>
      <w:r>
        <w:rPr/>
        <w:t xml:space="preserve">          </w:t>
      </w:r>
      <w:r>
        <w:rPr/>
        <w:t xml:space="preserve">Не нужно иметь специального образования, чтобы понять: ад-царство тьмы; ад-министр не что иное, как хозяин, управитель ада; администрация - пособники ад-министра или хозяина-владельца рабов; Адонай - главный адский управитель на земле. При возрастании численности ад-министрации наполняеся адея (место действия администрации) попами, дьяками, да « праведными судьями». Наши пращуры считали, что Сатана-Адонай специально выбрасывает из земли </w:t>
      </w:r>
      <w:r>
        <w:rPr>
          <w:b/>
        </w:rPr>
        <w:t>адаманты</w:t>
      </w:r>
      <w:r>
        <w:rPr/>
        <w:t>-алмазы и самородное золото, чтобы устроить ад на земле, потому найденное богатство относили в храмы, подальше от искушения. А для того, чтобы стать богатым, нужно продать душу через адвоката дьявола. Адамова голова давно стала знаком отличия в дьявольских структурах - масонских кругах. В период разнузданной демонократизации российского государства органы власти спешно заменили на Ад-министрацию.</w:t>
      </w:r>
    </w:p>
    <w:p>
      <w:pPr>
        <w:pStyle w:val="TextBody"/>
        <w:rPr/>
      </w:pPr>
      <w:r>
        <w:rPr>
          <w:i w:val="false"/>
          <w:iCs w:val="false"/>
        </w:rPr>
        <w:t xml:space="preserve">          </w:t>
      </w:r>
      <w:r>
        <w:rPr>
          <w:i w:val="false"/>
          <w:iCs w:val="false"/>
        </w:rPr>
        <w:t>Мы с вами только что рассмотрели слова, пришедшие в наш лексикон из еврейского языка. В современном русском имеется также большое число так называемых «греко-семитских» слов. Рассмотрим и эту напасть.</w:t>
      </w:r>
    </w:p>
    <w:p>
      <w:pPr>
        <w:pStyle w:val="TextBody"/>
        <w:rPr/>
      </w:pPr>
      <w:r>
        <w:rPr>
          <w:i w:val="false"/>
          <w:iCs w:val="false"/>
        </w:rPr>
        <w:t xml:space="preserve">          </w:t>
      </w:r>
      <w:r>
        <w:rPr>
          <w:i w:val="false"/>
          <w:iCs w:val="false"/>
        </w:rPr>
        <w:t>Выше мы рассмотрели понятие Свет и Тьма, а так же приверженцев той и другой сторон. Нам известно, что еврей - адепт Тьмы ещё называется иудей. Радеи и иудеи являются противоположными представителями двух течений, двух идеологий: Света и Тьмы. Для полной ясности в этом разделе буду использовать слова не только из словаря В.И.Даля (В.Д.), но и из Церковно-исторического словаря (ЦИС) и Словаря иностранных слов в русском языке под редакцией И.В.Лехина и Ф.Н.Петрова (СИС), Большого энциклопедического словаря (БЭС).</w:t>
      </w:r>
    </w:p>
    <w:p>
      <w:pPr>
        <w:pStyle w:val="TextBody"/>
        <w:rPr/>
      </w:pPr>
      <w:r>
        <w:rPr>
          <w:i w:val="false"/>
          <w:iCs w:val="false"/>
        </w:rPr>
        <w:t xml:space="preserve">          </w:t>
      </w:r>
      <w:r>
        <w:rPr>
          <w:i w:val="false"/>
          <w:iCs w:val="false"/>
        </w:rPr>
        <w:t>«Иудеи» - израильтяне, евреи, жиды, потомки Иакова, делившиеся на 12 колен. Как хранители словес Божиих, т.е. священных книг, как единственные в Ветхом Завете исповедники истинного учения о Боге и наследники обетований Божиих, данных Аврааму, они стали избранным народом Божиим, за что пользовались дарами милости Божией. Вся их история есть история то усиления и обогащения, то общего презрения и жестоких гонений от всего остального человечества. Тяготясь духовным игом раввинов, евреи усердно принимают Христово учение, но, так как им чужда мысль о Христе-Богочеловеке, то их обращение или бывает не вполне искреннее, или соединяется с рационалистическим взглядом на Христа (ЦИС).</w:t>
      </w:r>
    </w:p>
    <w:p>
      <w:pPr>
        <w:pStyle w:val="TextBody"/>
        <w:rPr/>
      </w:pPr>
      <w:r>
        <w:rPr>
          <w:i w:val="false"/>
          <w:iCs w:val="false"/>
        </w:rPr>
        <w:t xml:space="preserve">          </w:t>
      </w:r>
      <w:r>
        <w:rPr>
          <w:i w:val="false"/>
          <w:iCs w:val="false"/>
        </w:rPr>
        <w:t>«Ура!» - крик восторженного одобрения, Радости и привета, мужественного одобрения. (В.Д.).</w:t>
      </w:r>
    </w:p>
    <w:p>
      <w:pPr>
        <w:pStyle w:val="TextBody"/>
        <w:rPr/>
      </w:pPr>
      <w:r>
        <w:rPr>
          <w:i w:val="false"/>
          <w:iCs w:val="false"/>
        </w:rPr>
        <w:t xml:space="preserve">          </w:t>
      </w:r>
      <w:r>
        <w:rPr>
          <w:i w:val="false"/>
          <w:iCs w:val="false"/>
        </w:rPr>
        <w:t>«Увы!» - межд. восклицание, обозначающее сетование, сожаление, горе, беду. Увы, мне!-горе мне! «Иду на иу!» - говорил русский князь Свендослав. Когда его имя «перевели» на современный русский, как Святослав, то и говорить он стал «Иду на вы!», но значенье осталось прежнее: «Иду на тьму!» - с этим возгласом-предупреждением он пошел на иудеев Хазарии.</w:t>
      </w:r>
    </w:p>
    <w:p>
      <w:pPr>
        <w:pStyle w:val="TextBody"/>
        <w:rPr/>
      </w:pPr>
      <w:r>
        <w:rPr>
          <w:i w:val="false"/>
          <w:iCs w:val="false"/>
        </w:rPr>
        <w:t xml:space="preserve">          </w:t>
      </w:r>
      <w:r>
        <w:rPr>
          <w:i w:val="false"/>
          <w:iCs w:val="false"/>
        </w:rPr>
        <w:t>«Иегова» - Сый, Сущий, Самобытный, источник бытия для всего сущего. Имя это открыто Моисею на горе Хорив. (ЦИС).</w:t>
      </w:r>
    </w:p>
    <w:p>
      <w:pPr>
        <w:pStyle w:val="TextBody"/>
        <w:rPr/>
      </w:pPr>
      <w:r>
        <w:rPr>
          <w:i w:val="false"/>
          <w:iCs w:val="false"/>
        </w:rPr>
        <w:t xml:space="preserve">          </w:t>
      </w:r>
      <w:r>
        <w:rPr>
          <w:i w:val="false"/>
          <w:iCs w:val="false"/>
        </w:rPr>
        <w:t>«Иегова» - искаженное имя Яхве. (БЭС).</w:t>
      </w:r>
    </w:p>
    <w:p>
      <w:pPr>
        <w:pStyle w:val="TextBody"/>
        <w:rPr/>
      </w:pPr>
      <w:r>
        <w:rPr>
          <w:i w:val="false"/>
          <w:iCs w:val="false"/>
        </w:rPr>
        <w:t xml:space="preserve">          </w:t>
      </w:r>
      <w:r>
        <w:rPr>
          <w:i w:val="false"/>
          <w:iCs w:val="false"/>
        </w:rPr>
        <w:t>« Иегова» - еврейское имя Бога. (В.Д.)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Рассмотрим некоторые имена, прижившиеся в нашей стране:</w:t>
      </w:r>
    </w:p>
    <w:p>
      <w:pPr>
        <w:pStyle w:val="TextBody"/>
        <w:rPr/>
      </w:pPr>
      <w:r>
        <w:rPr>
          <w:i w:val="false"/>
          <w:iCs w:val="false"/>
        </w:rPr>
        <w:t xml:space="preserve">          </w:t>
      </w:r>
      <w:r>
        <w:rPr>
          <w:i w:val="false"/>
          <w:iCs w:val="false"/>
        </w:rPr>
        <w:t>«Иоанн» - Богом подаренный, позднее ставшее Иван;</w:t>
      </w:r>
    </w:p>
    <w:p>
      <w:pPr>
        <w:pStyle w:val="TextBody"/>
        <w:rPr/>
      </w:pPr>
      <w:r>
        <w:rPr>
          <w:i w:val="false"/>
          <w:iCs w:val="false"/>
        </w:rPr>
        <w:t xml:space="preserve">          </w:t>
      </w:r>
      <w:r>
        <w:rPr>
          <w:i w:val="false"/>
          <w:iCs w:val="false"/>
        </w:rPr>
        <w:t>«Иелизар» - Божья помощь, Елизар;</w:t>
      </w:r>
    </w:p>
    <w:p>
      <w:pPr>
        <w:pStyle w:val="TextBody"/>
        <w:rPr/>
      </w:pPr>
      <w:r>
        <w:rPr>
          <w:i w:val="false"/>
          <w:iCs w:val="false"/>
        </w:rPr>
        <w:t xml:space="preserve">          </w:t>
      </w:r>
      <w:r>
        <w:rPr>
          <w:i w:val="false"/>
          <w:iCs w:val="false"/>
        </w:rPr>
        <w:t>«Иелисей» - Богом спасённый; Елисей;</w:t>
      </w:r>
    </w:p>
    <w:p>
      <w:pPr>
        <w:pStyle w:val="TextBody"/>
        <w:rPr/>
      </w:pPr>
      <w:r>
        <w:rPr>
          <w:i w:val="false"/>
          <w:iCs w:val="false"/>
        </w:rPr>
        <w:t xml:space="preserve">          </w:t>
      </w:r>
      <w:r>
        <w:rPr>
          <w:i w:val="false"/>
          <w:iCs w:val="false"/>
        </w:rPr>
        <w:t>«Иеремей» - Богом возвышенный; Еремей;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</w:t>
      </w:r>
      <w:r>
        <w:rPr>
          <w:i w:val="false"/>
          <w:iCs w:val="false"/>
        </w:rPr>
        <w:t>«Иоаким» - Богом поставленный; Аким;</w:t>
      </w:r>
    </w:p>
    <w:p>
      <w:pPr>
        <w:pStyle w:val="TextBody"/>
        <w:rPr/>
      </w:pPr>
      <w:r>
        <w:rPr>
          <w:i w:val="false"/>
          <w:iCs w:val="false"/>
        </w:rPr>
        <w:t xml:space="preserve">          </w:t>
      </w:r>
      <w:r>
        <w:rPr>
          <w:i w:val="false"/>
          <w:iCs w:val="false"/>
        </w:rPr>
        <w:t>«Иосиф» - Богом приумноженный;</w:t>
      </w:r>
    </w:p>
    <w:p>
      <w:pPr>
        <w:pStyle w:val="TextBody"/>
        <w:rPr/>
      </w:pPr>
      <w:r>
        <w:rPr>
          <w:i w:val="false"/>
          <w:iCs w:val="false"/>
        </w:rPr>
        <w:t xml:space="preserve">          </w:t>
      </w:r>
      <w:r>
        <w:rPr>
          <w:i w:val="false"/>
          <w:iCs w:val="false"/>
        </w:rPr>
        <w:t>«Иегудим» - Бога славящий;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</w:t>
      </w:r>
      <w:r>
        <w:rPr>
          <w:i w:val="false"/>
          <w:iCs w:val="false"/>
        </w:rPr>
        <w:t xml:space="preserve">«Иерархия» - (от греч. </w:t>
      </w:r>
      <w:r>
        <w:rPr>
          <w:i w:val="false"/>
          <w:iCs w:val="false"/>
          <w:lang w:val="en-US"/>
        </w:rPr>
        <w:t>Hieros</w:t>
      </w:r>
      <w:r>
        <w:rPr>
          <w:i w:val="false"/>
          <w:iCs w:val="false"/>
        </w:rPr>
        <w:t xml:space="preserve"> - священный и </w:t>
      </w:r>
      <w:r>
        <w:rPr>
          <w:i w:val="false"/>
          <w:iCs w:val="false"/>
          <w:lang w:val="en-US"/>
        </w:rPr>
        <w:t>arche</w:t>
      </w:r>
      <w:r>
        <w:rPr>
          <w:i w:val="false"/>
          <w:iCs w:val="false"/>
        </w:rPr>
        <w:t xml:space="preserve"> - власть; иначе божественная власть) (БЭС)</w:t>
      </w:r>
    </w:p>
    <w:p>
      <w:pPr>
        <w:pStyle w:val="TextBody"/>
        <w:rPr/>
      </w:pPr>
      <w:r>
        <w:rPr>
          <w:i w:val="false"/>
          <w:iCs w:val="false"/>
        </w:rPr>
        <w:t xml:space="preserve">          </w:t>
      </w:r>
      <w:r>
        <w:rPr>
          <w:i w:val="false"/>
          <w:iCs w:val="false"/>
        </w:rPr>
        <w:t>«Иерарх» - высш. священослужитель (БЭС)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</w:t>
      </w:r>
      <w:r>
        <w:rPr>
          <w:i w:val="false"/>
          <w:iCs w:val="false"/>
        </w:rPr>
        <w:t>Думаю, что достаточно доказательств: Ие - само понятие бога у евреев; Ии, Ио, Иу - то же имя в разных падежах. Адонай - творец ада на земле с именем Ие. Потому главный город семитских религий - Иерусалим. Иудеи - творцы царства Тьмы и последователи Ие. Весьма показателен эпизод борьбы Иакова, прародителя евреев с богом, описанный в Библии: «И остался Иаков один. И боролся некто с ним, пока не занялась заря, и увидел, что не может одолеть его (Иакова), и коснулся вертлужной впадины на его бедре, и вывихнулась вертлужная впадина на бедре Иакова, когда он боролся с ним. И тот сказал: отпусти меня, ибо занимается заря». (Быт. 32:24-30). Вот такой бог, который боится света. В этом эпизоде только не хватает крика третьих петухов.</w:t>
      </w:r>
    </w:p>
    <w:p>
      <w:pPr>
        <w:pStyle w:val="TextBody"/>
        <w:rPr/>
      </w:pPr>
      <w:r>
        <w:rPr>
          <w:i w:val="false"/>
          <w:iCs w:val="false"/>
        </w:rPr>
        <w:t xml:space="preserve">          </w:t>
      </w:r>
      <w:r>
        <w:rPr>
          <w:i w:val="false"/>
          <w:iCs w:val="false"/>
        </w:rPr>
        <w:t>Мы можем с вами рассмотреть дополнительно ещё несколько понятий, но это только усилит рассмотренное выше:</w:t>
      </w:r>
    </w:p>
    <w:p>
      <w:pPr>
        <w:pStyle w:val="TextBody"/>
        <w:rPr/>
      </w:pPr>
      <w:r>
        <w:rPr>
          <w:i w:val="false"/>
          <w:iCs w:val="false"/>
        </w:rPr>
        <w:t xml:space="preserve">          </w:t>
      </w:r>
      <w:r>
        <w:rPr>
          <w:i w:val="false"/>
          <w:iCs w:val="false"/>
        </w:rPr>
        <w:t>«Иезекиль» - понятие «пророк» и имя (им я) ветхозаветного пророка.</w:t>
      </w:r>
    </w:p>
    <w:p>
      <w:pPr>
        <w:pStyle w:val="TextBody"/>
        <w:rPr/>
      </w:pPr>
      <w:r>
        <w:rPr>
          <w:i w:val="false"/>
          <w:iCs w:val="false"/>
        </w:rPr>
        <w:t xml:space="preserve">          </w:t>
      </w:r>
      <w:r>
        <w:rPr>
          <w:i w:val="false"/>
          <w:iCs w:val="false"/>
        </w:rPr>
        <w:t>«Иезуиты» - члены католического монашеского ордена «</w:t>
      </w:r>
      <w:r>
        <w:rPr>
          <w:i w:val="false"/>
          <w:iCs w:val="false"/>
          <w:lang w:val="en-US"/>
        </w:rPr>
        <w:t>Sosietas</w:t>
      </w:r>
      <w:r>
        <w:rPr>
          <w:i w:val="false"/>
          <w:iCs w:val="false"/>
        </w:rPr>
        <w:t xml:space="preserve"> </w:t>
      </w:r>
      <w:r>
        <w:rPr>
          <w:i w:val="false"/>
          <w:iCs w:val="false"/>
          <w:lang w:val="en-US"/>
        </w:rPr>
        <w:t>Jesu</w:t>
      </w:r>
      <w:r>
        <w:rPr>
          <w:i w:val="false"/>
          <w:iCs w:val="false"/>
        </w:rPr>
        <w:t>» - «Общество Иисуса». Кстати, Иисус по-еврейски Иешуа.</w:t>
      </w:r>
    </w:p>
    <w:p>
      <w:pPr>
        <w:pStyle w:val="TextBody"/>
        <w:rPr/>
      </w:pPr>
      <w:r>
        <w:rPr>
          <w:i w:val="false"/>
          <w:iCs w:val="false"/>
        </w:rPr>
        <w:t xml:space="preserve">          </w:t>
      </w:r>
      <w:r>
        <w:rPr>
          <w:i w:val="false"/>
          <w:iCs w:val="false"/>
        </w:rPr>
        <w:t>Подводя итоги нашего небольшого исследования, можно с уверенностью сказать: Ра всегда противостоял Ие. Даже сама Библия устами Иисуса говорит, что отец иудеев - Сатана, князь Тьмы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08:09:00Z</dcterms:created>
  <dc:creator>1</dc:creator>
  <dc:description/>
  <dc:language>en-US</dc:language>
  <cp:lastModifiedBy>1</cp:lastModifiedBy>
  <cp:lastPrinted>2003-12-16T21:11:00Z</cp:lastPrinted>
  <dcterms:modified xsi:type="dcterms:W3CDTF">2005-11-30T11:40:00Z</dcterms:modified>
  <cp:revision>21</cp:revision>
  <dc:subject/>
  <dc:title>Ра или Ие</dc:title>
</cp:coreProperties>
</file>